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3239135</wp:posOffset>
                </wp:positionV>
                <wp:extent cx="1333500" cy="11906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5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629910</wp:posOffset>
                </wp:positionV>
                <wp:extent cx="1333500" cy="1190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43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8058785</wp:posOffset>
                </wp:positionV>
                <wp:extent cx="1333500" cy="1190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4.5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27:00Z</dcterms:created>
  <dc:creator>knelson</dc:creator>
  <dc:description/>
  <cp:keywords/>
  <dc:language>en-US</dc:language>
  <cp:lastModifiedBy>knelson</cp:lastModifiedBy>
  <cp:lastPrinted>2011-01-21T16:23:00Z</cp:lastPrinted>
  <dcterms:modified xsi:type="dcterms:W3CDTF">2011-01-21T22:27:00Z</dcterms:modified>
  <cp:revision>2</cp:revision>
  <dc:subject/>
  <dc:title/>
</cp:coreProperties>
</file>